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puesta de organización de ponencias – SUI 201 FAHCS. MIERCOLES 2 DE NOVIEMBRE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160"/>
        <w:gridCol w:w="2239"/>
        <w:gridCol w:w="2269"/>
        <w:gridCol w:w="2182"/>
        <w:gridCol w:w="2039"/>
        <w:gridCol w:w="1554"/>
      </w:tblGrid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o Centra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torio Ingenierí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Audiovisuales 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ón 2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Biblioteca 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:15 a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alabras de aper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</w:rPr>
              <w:t>10:30 a 12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magenta"/>
                <w:u w:val="single"/>
              </w:rPr>
            </w:pPr>
            <w:r>
              <w:rPr>
                <w:rFonts w:cs="Arial" w:ascii="Arial" w:hAnsi="Arial"/>
                <w:highlight w:val="magenta"/>
                <w:u w:val="single"/>
              </w:rPr>
              <w:t>Conferencia cent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magenta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highlight w:val="magenta"/>
                <w:u w:val="single"/>
              </w:rPr>
            </w:r>
          </w:p>
          <w:p>
            <w:pPr>
              <w:pStyle w:val="Estilo1"/>
              <w:spacing w:lineRule="auto" w:line="276" w:before="0" w:after="200"/>
              <w:jc w:val="both"/>
              <w:rPr>
                <w:rFonts w:ascii="Arial" w:hAnsi="Arial" w:cs="Arial"/>
                <w:b w:val="false"/>
                <w:b w:val="false"/>
                <w:highlight w:val="magenta"/>
                <w:lang w:val="es-ES_tradnl" w:eastAsia="es-ES"/>
              </w:rPr>
            </w:pPr>
            <w:r>
              <w:rPr>
                <w:rFonts w:cs="Arial" w:ascii="Arial" w:hAnsi="Arial"/>
                <w:highlight w:val="magenta"/>
                <w:lang w:val="es-ES_tradnl" w:eastAsia="es-ES"/>
              </w:rPr>
              <w:t>LA CARRERA DE LA MODERNIDAD. CONSTRUCCIÓN DE LA CARRERA DÉCIMA EN BOGOTÁ 1945-1960</w:t>
            </w:r>
            <w:r>
              <w:rPr>
                <w:rFonts w:cs="Arial" w:ascii="Arial" w:hAnsi="Arial"/>
                <w:b w:val="false"/>
                <w:highlight w:val="magenta"/>
                <w:lang w:val="es-ES_tradnl" w:eastAsia="es-ES"/>
              </w:rPr>
              <w:t>. S. Reina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spacing w:lineRule="auto" w:line="276" w:before="0" w:after="200"/>
              <w:jc w:val="both"/>
              <w:rPr>
                <w:rFonts w:ascii="Arial" w:hAnsi="Arial" w:cs="Arial"/>
                <w:b w:val="false"/>
                <w:b w:val="false"/>
                <w:highlight w:val="magenta"/>
                <w:lang w:val="es-ES_tradnl" w:eastAsia="es-ES"/>
              </w:rPr>
            </w:pPr>
            <w:r>
              <w:rPr>
                <w:rFonts w:cs="Arial" w:ascii="Arial" w:hAnsi="Arial"/>
                <w:b w:val="false"/>
                <w:highlight w:val="magenta"/>
                <w:lang w:val="es-ES_tradnl" w:eastAsia="es-E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HIBICIÓN DE POSTERS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5 a 16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RRATIVA, IDENTIDAD Y POBLACIÓN INFANTIL DESPLAZADA POR LA VIOLENCIA</w:t>
            </w:r>
            <w:r>
              <w:rPr>
                <w:rFonts w:cs="Arial" w:ascii="Arial" w:hAnsi="Arial"/>
                <w:sz w:val="20"/>
                <w:szCs w:val="20"/>
              </w:rPr>
              <w:t>; A. Vera, C. Duque, M. Perdo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ALUACIÓN DEL FUNCIONAMIENTO DEL PROGRAMA DE FORMACIÓN A MADRES COMUNITARIAS: HOGARES CON VIVENCIAS</w:t>
            </w:r>
            <w:r>
              <w:rPr>
                <w:rFonts w:cs="Arial" w:ascii="Arial" w:hAnsi="Arial"/>
                <w:sz w:val="20"/>
                <w:szCs w:val="20"/>
              </w:rPr>
              <w:t>; S. Peña &amp; M. Perdom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NEURONA ÉTICA: NEUROCIENCIA SOCIAL UN ESQUEMA DE REFLEXIÓN</w:t>
            </w:r>
            <w:r>
              <w:rPr>
                <w:rFonts w:cs="Arial" w:ascii="Arial" w:hAnsi="Arial"/>
                <w:sz w:val="20"/>
                <w:szCs w:val="20"/>
              </w:rPr>
              <w:t xml:space="preserve">; J. Mazorc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Estilo1"/>
              <w:spacing w:lineRule="auto" w:line="276" w:before="0" w:after="20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_tradnl" w:eastAsia="es-E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ACIÓN Y CONSERVACIÓN DEL ARCHIVO MUSICAL DE ÁLVARO RAMÍREZ SIERRA (1932-1991)</w:t>
            </w:r>
            <w:r>
              <w:rPr>
                <w:rFonts w:cs="Arial" w:ascii="Arial" w:hAnsi="Arial"/>
                <w:sz w:val="20"/>
                <w:szCs w:val="20"/>
              </w:rPr>
              <w:t xml:space="preserve">; A. Guayara, G. Niño, M. Cotrin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CUPERACIÓN Y MODELADO FISICO -VIRTUAL DE SONIDOS E INSTRUMENTOS MUSICALES PREHISPÁNICOS PARA SU USO EDUCATIVO DESDE LAS  NTIC'S</w:t>
            </w:r>
            <w:r>
              <w:rPr>
                <w:rFonts w:cs="Arial" w:ascii="Arial" w:hAnsi="Arial"/>
                <w:sz w:val="20"/>
                <w:szCs w:val="20"/>
              </w:rPr>
              <w:t>; H. Galindo, E. Reyes, M. Suáre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CONSTRUCCIÓN DE LA MEMORIA ESTÉTICA DEL TOLIMA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 TRAVÉS DE LA OBRA DEL ARTISTA JULIO FAJARDO</w:t>
            </w:r>
            <w:r>
              <w:rPr>
                <w:rFonts w:cs="Arial" w:ascii="Arial" w:hAnsi="Arial"/>
                <w:sz w:val="20"/>
                <w:szCs w:val="20"/>
              </w:rPr>
              <w:t xml:space="preserve">; A. Lopera, M. Sánchez, T. Calero.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TÉTICA Y NARCOTRÁFICO: EXCLUSIÓN Y SIMULACRO EN CUATRO OBRAS DE LITERATURA COLOMBIANA</w:t>
            </w:r>
            <w:r>
              <w:rPr>
                <w:rFonts w:cs="Arial" w:ascii="Arial" w:hAnsi="Arial"/>
                <w:sz w:val="20"/>
                <w:szCs w:val="20"/>
              </w:rPr>
              <w:t>; M. Fajardo, B. Galeano, P. Cob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NE Y NACIÓN</w:t>
            </w:r>
            <w:r>
              <w:rPr>
                <w:rFonts w:cs="Arial" w:ascii="Arial" w:hAnsi="Arial"/>
                <w:sz w:val="20"/>
                <w:szCs w:val="20"/>
              </w:rPr>
              <w:t>; E. Aya, R. Cuad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DIO AMBIENTE: UNA MIRADA DESDE LAS ETICAS DEL FUTURO</w:t>
            </w:r>
            <w:r>
              <w:rPr>
                <w:rFonts w:cs="Arial" w:ascii="Arial" w:hAnsi="Arial"/>
                <w:sz w:val="20"/>
                <w:szCs w:val="20"/>
              </w:rPr>
              <w:t>; L. Hena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ICACIA DE UN PROGRAMA DE TRATAMIENTO BREVE PARA EL TRASTORNO POR ESTRÉS POSTRAUMÁTICO EN MUJERES VÍCTIMAS DE VIOLENCIA DOMÉSTICA DE IBAGUÉ</w:t>
            </w:r>
            <w:r>
              <w:rPr>
                <w:rFonts w:cs="Arial" w:ascii="Arial" w:hAnsi="Arial"/>
                <w:sz w:val="20"/>
                <w:szCs w:val="20"/>
              </w:rPr>
              <w:t>; L. Hernández, O. Ovalle, I. Rodrígue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UTOMATIZACIÓN Y VALIDACIÓN DE LA PRUEBA DE COORDINACIÓN VISOMOTORA DE YELA</w:t>
            </w:r>
            <w:r>
              <w:rPr>
                <w:rFonts w:cs="Arial" w:ascii="Arial" w:hAnsi="Arial"/>
                <w:sz w:val="20"/>
                <w:szCs w:val="20"/>
              </w:rPr>
              <w:t xml:space="preserve">; O. Gutiérrez, L. Gall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LACIÓN ENTRE EL OPTIMISMO, LOS MOTIVOS Y LA AGRESIÓN</w:t>
            </w:r>
            <w:r>
              <w:rPr>
                <w:rFonts w:cs="Arial" w:ascii="Arial" w:hAnsi="Arial"/>
                <w:sz w:val="20"/>
                <w:szCs w:val="20"/>
              </w:rPr>
              <w:t>; A. Alej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HIBICIÓN DE POS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expositores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00 a 1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s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s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so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s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so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16:30 a 18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DICTORES DE DESERCIÓN EN ESTUDIANTES UNIVERSITARIOS</w:t>
            </w:r>
            <w:r>
              <w:rPr>
                <w:rFonts w:cs="Arial" w:ascii="Arial" w:hAnsi="Arial"/>
                <w:sz w:val="20"/>
                <w:szCs w:val="20"/>
              </w:rPr>
              <w:t>; L. Patiño, S. Peña, M. Nad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STADO DEL ARTE SOBRE LA DESERCIÓN ESCOLAR EN AMÉRICA LATINA</w:t>
            </w:r>
            <w:r>
              <w:rPr>
                <w:rFonts w:cs="Arial" w:ascii="Arial" w:hAnsi="Arial"/>
                <w:sz w:val="20"/>
                <w:szCs w:val="20"/>
              </w:rPr>
              <w:t>; L. Patiño, A. Card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JUVENTUD DE IBAGUÉ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LOS ESTUDIANTES DE LA UNIVERSIDAD DE IBAGUÉ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Aspectos Socio-Culturales)</w:t>
            </w:r>
            <w:r>
              <w:rPr>
                <w:rFonts w:cs="Arial" w:ascii="Arial" w:hAnsi="Arial"/>
                <w:sz w:val="20"/>
                <w:szCs w:val="20"/>
              </w:rPr>
              <w:t>; G. Dí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DESARROLLO DE COMPETENCIAS GENÉRICAS PARA EL ACCESO Y PERMANENCIA EN LA EDUCACIÓN SUPERIOR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; M. Cedeño, N. Flórez, S. Gutiérrez, M. Oval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¿PARA QUÉ SE LEE Y SE ESCRIBE EN LA UNIVERSIDAD COLOMBIANA? UN APORTE A LA CONSOLIDACIÓN DE LA CULTURA ACADÉMICA DEL PAÍS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; G. Quint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  <w:t>LA LECTURA Y SU LUGAR EN LA  FORMACIÓN DEL PROFESIONAL COLOMBIANO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; G. Quintero, A. Cardo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L DOCENTE COMO MEDIADOR PARA LA COMPRENSIÓN DE VALORES EN LOS TEXTOS NARRATIVOS EN NIÑOS DE PREESCOLAR</w:t>
            </w:r>
            <w:r>
              <w:rPr>
                <w:rFonts w:cs="Arial" w:ascii="Arial" w:hAnsi="Arial"/>
                <w:sz w:val="20"/>
                <w:szCs w:val="20"/>
              </w:rPr>
              <w:t xml:space="preserve">; C. Duque, A. Ovalle, A. Ver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 LECTURA COMO VALOR PARA LA CONSTRUCCIÓN DEL LECTOR COMPETENTE</w:t>
            </w:r>
            <w:r>
              <w:rPr>
                <w:rFonts w:cs="Arial" w:ascii="Arial" w:hAnsi="Arial"/>
                <w:sz w:val="20"/>
                <w:szCs w:val="20"/>
              </w:rPr>
              <w:t xml:space="preserve">; K. Ortiz, E. Sos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BLES IMPLICADAS EN EL SEGUIMIENTO DE INSTRUCCIONES QUE FACILITA Y TRANSFIERE EL APRENDIZAJE</w:t>
            </w:r>
            <w:r>
              <w:rPr>
                <w:rFonts w:cs="Arial" w:ascii="Arial" w:hAnsi="Arial"/>
                <w:sz w:val="20"/>
                <w:szCs w:val="20"/>
              </w:rPr>
              <w:t>; I. Urbina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76"/>
              <w:jc w:val="both"/>
              <w:rPr/>
            </w:pPr>
            <w:r>
              <w:rPr>
                <w:rFonts w:cs="Arial" w:ascii="Arial" w:hAnsi="Arial"/>
                <w:lang w:val="es-ES_tradnl" w:eastAsia="es-ES"/>
              </w:rPr>
              <w:t>DIMENSION PSICOLÓGICA DEL CONSUMO DE CIGARRILLO Y MODELOS DE PREVENCIÓN</w:t>
            </w:r>
            <w:r>
              <w:rPr>
                <w:rFonts w:cs="Arial" w:ascii="Arial" w:hAnsi="Arial"/>
                <w:b w:val="false"/>
                <w:lang w:val="es-ES_tradnl" w:eastAsia="es-ES"/>
              </w:rPr>
              <w:t>; I. Rodríguez, C. Londoño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ICCIÓN A LA RED SOCIAL FACEBOOK Y SU RELACIÓN CON LAS NECESIDADES PSICOLÓGICAS</w:t>
            </w:r>
            <w:r>
              <w:rPr>
                <w:rFonts w:cs="Arial" w:ascii="Arial" w:hAnsi="Arial"/>
                <w:sz w:val="20"/>
                <w:szCs w:val="20"/>
              </w:rPr>
              <w:t>; L. Moreno, D. Serrato, K. Suarez.</w:t>
            </w:r>
          </w:p>
          <w:p>
            <w:pPr>
              <w:pStyle w:val="Estilo1"/>
              <w:spacing w:lineRule="auto" w:line="276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HIBICIÓN DE POS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expositor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stilo1Car">
    <w:name w:val="Estilo1 Car"/>
    <w:qFormat/>
    <w:rPr>
      <w:rFonts w:ascii="Times New Roman" w:hAnsi="Times New Roman" w:eastAsia="Calibri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 w:before="0" w:after="200"/>
      <w:jc w:val="center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8:34:00Z</dcterms:created>
  <dc:creator>Martin Nader</dc:creator>
  <dc:description/>
  <cp:keywords/>
  <dc:language>en-US</dc:language>
  <cp:lastModifiedBy>usuario</cp:lastModifiedBy>
  <dcterms:modified xsi:type="dcterms:W3CDTF">2011-11-01T14:31:00Z</dcterms:modified>
  <cp:revision>7</cp:revision>
  <dc:subject/>
  <dc:title/>
</cp:coreProperties>
</file>